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Spacing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3.11.2014</w:t>
        <w:tab/>
        <w:tab/>
        <w:tab/>
        <w:tab/>
        <w:tab/>
        <w:tab/>
        <w:t xml:space="preserve">                                                   № 279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 от 07.10.2013 г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5 «Об утверждении муниципальной программы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город Шарыпово» Красноярского края в 2014-2016 г.г.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от 11.11.2013 № 278, от 13.02.2014 № 30,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2.2014 № 42, от 26.03.2014 № 73, от 14.04.2014 № 96,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5.2014 № 114, от 09.07.2014 № 168,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т 11.07.2014 № 170, от 14.08.2014 № 187, от 25.09.2014 № 215,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0.2014 № 246, от 21.10.2014 № 257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 руководствуясь статьей 37 Устава города Шарыпово,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widowControl/>
        <w:numPr>
          <w:ilvl w:val="0"/>
          <w:numId w:val="8"/>
        </w:numPr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Шарыпово от 07.10.2013 г. № 245 «Об утверждении муниципальной программы «Развитие образования» муниципального образования «город Шарыпово» Красноярского края в 2014 - 2016 г.г.» (в редакции от 11.11.2013 № 278, от 13.02.2014 № 30, от 21.02.2014 № 42, от 26.03.2014 № 73, от 14.04.2014 № 96, от 16.05.2014 № 114, от 09.07.2014 № 168, от 11.07.2014 № 170, от 14.08.2014 № 187, от 25.09.2014 № 215, от 14.10.2014 № 246, от 21.10.2014 № 257) внести следующие изменения и дополнения:</w:t>
      </w:r>
    </w:p>
    <w:p>
      <w:pPr>
        <w:pStyle w:val="NoSpacing"/>
        <w:widowControl/>
        <w:numPr>
          <w:ilvl w:val="1"/>
          <w:numId w:val="9"/>
        </w:numPr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ксту постановления слова «2014-2016 г.г.» заменить словами «2014-2017 г.г.».</w:t>
      </w:r>
    </w:p>
    <w:p>
      <w:pPr>
        <w:pStyle w:val="NoSpacing"/>
        <w:widowControl/>
        <w:numPr>
          <w:ilvl w:val="1"/>
          <w:numId w:val="1"/>
        </w:numPr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«Развитие образования» муниципального образования «город Шарыпово» Красноярского края в 2014-2017 г.г.» утвердить в новой редакции, согласно приложению.</w:t>
      </w:r>
    </w:p>
    <w:p>
      <w:pPr>
        <w:pStyle w:val="ListParagraph"/>
        <w:numPr>
          <w:ilvl w:val="0"/>
          <w:numId w:val="6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Шарыпово от 14.10.2014 № 246 «О внесении изменений и дополнений в постановление Администрации города Шарыпово от 07.10.2013 г. № 245 «Об утверждении муниципальной программы «Развитие образования» муниципального образования «город Шарыпово» Красноярского края в 2014 - 2016 г.г.» (в редакции от 11.11.2013 № 278, от 13.02.2014 № 30, от 21.02.2014 № 42, от 26.03.2014 № 73, от 14.04.2014 № 96, от 16.05.2014 № 114, от 09.07.2014 № 168, от 11.07.2014 № 170, от 14.08.2014 № 187, от 25.09.2014 № 215) отменить.</w:t>
      </w:r>
    </w:p>
    <w:p>
      <w:pPr>
        <w:pStyle w:val="ListParagraph"/>
        <w:numPr>
          <w:ilvl w:val="0"/>
          <w:numId w:val="6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исполняющего полномочия заместителя Главы Администрации города Шарыпово по социальным вопросам С.П. Шепель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 xml:space="preserve">официального опубликования в периодическом печатном издании «Официальный вестник города Шарыпово», но не ранее 01.01.2015 года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.</w:t>
      </w:r>
    </w:p>
    <w:p>
      <w:pPr>
        <w:pStyle w:val="NoSpacing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Администрации города Шарыпово</w:t>
        <w:tab/>
        <w:tab/>
        <w:t xml:space="preserve">                            А.С. Погожев</w:t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12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>Администрации города Шарыпово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от «13» 11. 2014 г. № 2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муниципального образования город Шарыпов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расноярского края»  в 2014-2017 г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муниципальной программы «Развитие образования» муниципального образования город Шарыпово Красноярского края  в 2014-2017 г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азвитие образования муниципального образования город Шарыпово Красноярского края»  в 2014-2017 г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Шарыпово от 30.07.2013 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города Шарыпово от 31.07.2014 № 1667  «Об утверждении Перечня муниципальных программ муниципального образования города Шарыпово Красноярского края на 2014-2017 годы»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Шарыпов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, туризма и молодежной политики Администрации города Шарыпов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Шарыпов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дошкольного, общего и дополните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Выявление и сопровождение одаренных дете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Развитие в городе Шарыпово системы отдыха, оздоровления и занятости дете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69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сокого качества образования, соответствующего потребностям граждан и перспективным задачам экономического развития города Шарыпово, создание безопасных и комфортных условий в образовательных учреждениях, 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в летний период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. Создание безопасных и комфортных условий для организации образовательного процесса в образовательных учреждениях, соответствующих требованиям санитарных норм и правил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. 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эффективного управления отраслью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7 годы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едставлен в приложениях №№1, 2 к паспорту муниципальной программы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. Основные показатели социально-экономического развития города Шарыпово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представлена в городе Шарыпово учреждениями следующих уровней и вид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еть</w:t>
      </w:r>
      <w:r>
        <w:rPr>
          <w:sz w:val="28"/>
          <w:szCs w:val="28"/>
        </w:rPr>
        <w:t xml:space="preserve"> дошкольных образовательных учреждений на 01.01.2013 года составляла 10 учреждений на 2062 места, которые посещало 2062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чередь в дошкольные образовательные учреждения на 01.08.2013 года составила 1841 человек: от 0 до 1 года – 353 ребенка, от 1 до 1,5 лет- 286, от 1,5 до 3 лет- 912, от 3 до 7 лет – 290 д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100% действующих муниципальных дошкольных учреждений города требуют капитального ремонта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истеме о</w:t>
      </w:r>
      <w:r>
        <w:rPr>
          <w:color w:val="000000"/>
          <w:sz w:val="28"/>
          <w:szCs w:val="28"/>
        </w:rPr>
        <w:t>бщего образования в 2012 – 2013 учебном году действует 9 учреждений, в которых обучается 4671 учащийся. Доля общеобразовательных учреждений, соответствующих современным требованиям обучения, в общем количестве общеобразовательных учреждений составляет 88,9%. Модернизация образовательных программ общего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городе проводится  модернизация  сети  общеобразовательных  учреждений. В рамках реализации проекта по модернизации общего образования Красноярского края школы города будут оснащены современным телекоммуникационным и компьютерным оборудованием для реализации общеобразовательных программ. Однако существует  проблема  обеспечения  равного  качества образовательных услуг для учащихся  независимо от места жительства. В школах, работающих со сложным контингентом обучающихся (в связи с низким социально-экономическим статусом семей, дети, имеющие трудности в  обучении и социальной адаптации) отмечаются не высокие учебные результаты на ступенях обучения.  Для успешного обучения и социализации  таких  детей  необходимы  специальные  ресурсы (финансовые, кадровые, организационные), позволяющие, в том числе организовывать дополнительные занятия с такими школьниками, осуществлять  психологическое  и  социально-педагогическое сопровождение, тьюторств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ругой тенденцией в  сфере качества образования, требующей адекватных мер образовательной  политики,  является  недостаточная эффективность  общего образования  в  формировании компетенций, востребованных в современной социальной жизни и эконом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реализуется программа, которая отражает возможности для выявления и сопровождения одарённых детей, создание условий, способствующих максимальному раскрытию потенциальных возможностей одаренных детей, в том числе оказание адресной поддержки каждому ребенку, проявившему незаурядные способности в различных област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в муниципальных общеобразовательных учреждениях предоставляются услуги по предоставлению</w:t>
      </w:r>
      <w:r>
        <w:rPr>
          <w:color w:val="000000"/>
          <w:sz w:val="28"/>
          <w:szCs w:val="28"/>
        </w:rPr>
        <w:t xml:space="preserve"> специального образования для детей с ограниченными возможностями, развивается инклюзивное образование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днако не во всех учреждениях детям с ограниченными возможностями обеспечивается необходимый уровень психолого-медико-социального сопрово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ть дополнительного образования детей отрасли «Образование» представлена 3 муниципальными образовательными учреждениями дополнительного образования детей, 37 объединениями разной направленности дополнительного образования, функционирующими на базе школ. По состоянию на 01.01.2013 доля детей и молодежи, занимающихся дополнительным образованием в организациях различной организационно-правовой формы и формы собственности, составляет 76% от общей численности детей и молодежи  в возрасте от 5 до 18 лет, в учреждениях дополнительного образования и в объединениях дополнительного образования общеобразовательных учреждений доля занятых детей 49,6%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х федеральных государственных  образовательных  стандартах  общего  образования дополнительное образование рассматривается как обязательный компонент обуч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следние годы на территории муниципального образования город Шарыпово Красноярского края увеличилось количество выявленных детей, оставшихся без попечения родителей. Так в 2012 году отделом опеки и попечительства г. Шарыпово выявлено и учтено 108 таких детей, а в 2011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3 челове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то же время наблюдается рост числа детей, оставшихся без попечения родителей, воспитывающихся в семьях граждан со 123 детей в 2011 году до 171 ребенка в 2013 году. Формой опеки, которой отдается в настоящее время предпочтение гражданами, является приемная семья.  В 2011 году в городе Шарыпово в 8 приемных семьях воспитывались 13 приемных детей, а по состоянию на 01.09.2013г. в 18 приемных семьях воспитывается 30 приемных дет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в городе Шарыпово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новых 86 мест в организациях, предоставляющих услуги дошкольного образования,  а так 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, создание безопасных и комфортных условий в общеобразовательных учреждениях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ListParagraph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профессионального развития педагогических кадров системы дополнительного образования гор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shd w:fill="FFFFFF" w:val="clear"/>
        <w:ind w:left="19" w:firstLine="832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shd w:fill="FFFFFF" w:val="clear"/>
        <w:ind w:left="19" w:firstLine="832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shd w:fill="FFFFFF" w:val="clear"/>
        <w:ind w:left="19" w:firstLine="83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56,0 процентов детей в возрасте 5-18 лет программами дополните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 программы в период с 2014 по 2017 годы будут реализованы 6 подпрограмм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звитие дошкольного, общего и дополнительного образования» (приложение № 1 к Программе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ыявление и сопровождение одаренных детей» (приложение № 2 к Программе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Развитие в городе Шарыпово системы отдыха, оздоровления и занятости детей» (приложение № 3 к Программе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детей-сирот, расширение практики применения семейных форм воспитания» (приложение № 4 к Программе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 (приложение № 5 к Программе)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городского бюджета, а также по годам реализации Программы приведены в приложении № 2 к настоящему Па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планируемых объемах бюджетных ассигнова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реализацию научной, научно-техн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Информация о ресурсном обеспеч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 и городского бюджетов приведена в приложении № 2 к настоящему Паспорту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города Шарыпово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 В 2017 году данный показатель сохранится на уровне 100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2 «</w:t>
      </w:r>
      <w:r>
        <w:rPr>
          <w:bCs/>
          <w:sz w:val="28"/>
          <w:szCs w:val="28"/>
        </w:rPr>
        <w:t>Доля выпускников общеобразовательных учреждений муниципальной формы собственности, сдавших единый государственный экзамен по русскому языку и математике, в общей численности выпускников общеобразовательных учреждений муниципальной формы собственности, сдававших единый государственный экзамен по этим предметам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повышение  качества образовательных результатов выпускников школ. Задача обеспечения высокого качества образования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3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е», Национальной образовательной инициативы «Наша новая школа» проекта модернизации региональной системы общего образования осуществлены значительные инвестиции в сферу общего образования. Показатель позволит оценить эффективность влож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atLeast" w:line="240" w:before="360" w:after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19:00Z</dcterms:created>
  <dc:creator>фу</dc:creator>
  <dc:description/>
  <cp:keywords/>
  <dc:language>en-US</dc:language>
  <cp:lastModifiedBy>фу</cp:lastModifiedBy>
  <dcterms:modified xsi:type="dcterms:W3CDTF">2014-11-14T02:24:00Z</dcterms:modified>
  <cp:revision>3</cp:revision>
  <dc:subject/>
  <dc:title>Администрация города Шарыпово</dc:title>
</cp:coreProperties>
</file>